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САГАЙСКИЙ СЕЛЬСКИЙ СОВЕТ ДЕПУТАТОВ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КАРАТУЗСКОГО РАЙОНА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КРАСНОЯРСКОГО КРАЯ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00.00.2024                                          с. Сагайское       </w:t>
        <w:tab/>
        <w:t xml:space="preserve">                            № 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 xml:space="preserve">О бюджете Сагайского сельсовета на 2025 год 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и плановый период 2026-2027 годов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татья 1.</w:t>
      </w:r>
      <w:r>
        <w:rPr>
          <w:szCs w:val="28"/>
        </w:rPr>
        <w:t xml:space="preserve"> </w:t>
      </w:r>
      <w:r>
        <w:rPr>
          <w:b/>
          <w:szCs w:val="28"/>
        </w:rPr>
        <w:t>Основные характеристики бюджета Сагайского сельсовета на 2025 год и плановый период 2026-2027 годов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1. Утвердить основные характеристики бюджета Сагайского сельсовета (далее по тексту бюджет сельсовета) на 2025 год: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) прогнозируемый общий объем доходов бюджета сельсовета в сумме 8 726 014,00 рублей; в том числе объем межбюджетных трансфертов, получаемых из других бюджетов бюджетной системы Российской Федерации в сумме 8 174 114,00 рублей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) общий объем расходов бюджета сельсовета в сумме 8 726 014,00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3) дефицит бюджета сельсовета в сумме 0,00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4) источники внутреннего финансирования дефицита бюджета сельсовета,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2. Утвердить основные характеристики бюджета сельсовета на 2026 год и на 2027 год: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1) прогнозируемый общий объем доходов бюджета сельсовета на 2026 год в сумме 6 735 262,00 рублей, в том числе объем межбюджетных трансфертов, получаемых из других бюджетов бюджетной системы Российской Федерации 6 170 662,00 рублей, на 2027 год в сумме 6 619 269,00 рублей, в том числе объем межбюджетных трансфертов, получаемых из других бюджетов бюджетной системы Российской Федерации 5 979 569,00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) общий объем расходов бюджета сельсовета на 2026 год в сумме 6 735 262,00 рублей, в том числе условно утвержденные расходы в сумме 163 526,25 рублей; на 2027 год в сумме 6 619 269,00 рублей, в том числе условно утвержденные расходы в сумме 330 807,50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3) дефицит бюджета сельсовета на 2026 год в сумме 0,00 рублей и на 2027 год в сумме 0,00 рубл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4) источники внутреннего финансирования дефицита бюджета сельсовета на 2026 год и на 2027 год, согласно приложению 1 к настоящему Решению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>Статья 2. Доходы бюджета сельсовета на 2025 год и плановый период 2026-2027 годов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Утвердить доходы бюджета сельсовета на 2025 год и плановый период 2026-2027 годов согласно приложению 2 к настоящему Решению.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>Статья 3. Распределение на 2025 год и плановый период 2026-2027 годов расходов бюджета сельсовета по бюджетной классификации Российской Федерации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распределение расходов бюджета сельсовета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) ведомственную структуру расходов бюджета сельсовета на 2025 год и плановый период 2026-2027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bCs/>
          <w:szCs w:val="28"/>
        </w:rPr>
        <w:t xml:space="preserve"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szCs w:val="28"/>
        </w:rPr>
        <w:t>бюджета сельсовета</w:t>
      </w:r>
      <w:r>
        <w:rPr>
          <w:bCs/>
          <w:szCs w:val="28"/>
        </w:rPr>
        <w:t xml:space="preserve"> на</w:t>
      </w:r>
      <w:r>
        <w:rPr>
          <w:szCs w:val="28"/>
        </w:rPr>
        <w:t xml:space="preserve"> 2025 год и плановый период 2026-2027 годов</w:t>
      </w:r>
      <w:r>
        <w:rPr>
          <w:bCs/>
          <w:szCs w:val="28"/>
        </w:rPr>
        <w:t xml:space="preserve"> согласно приложению 5 к настоящему Решению;</w:t>
      </w:r>
    </w:p>
    <w:p>
      <w:pPr>
        <w:pStyle w:val="Normal"/>
        <w:autoSpaceDE w:val="false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>Статья 4. Публичные нормативные обязательства Сагайского сельсовета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Утвердить общий объем средств бюджета сельсовета на исполнение публичных нормативных обязательств Сагайского сельсовета на 2025 год в сумме 82 540,00 рублей, на 2026 год в сумме 82 540,00 рублей, на 2027 год в сумме 82 540,00 рублей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>Статья 5. Изменение показателей сводной бюджетной росписи бюджета сельсовета в 2025 году</w:t>
      </w:r>
    </w:p>
    <w:p>
      <w:pPr>
        <w:pStyle w:val="Normal"/>
        <w:ind w:firstLine="567"/>
        <w:rPr/>
      </w:pPr>
      <w:r>
        <w:rPr>
          <w:szCs w:val="28"/>
        </w:rPr>
        <w:t>Установить, что Глава Сагайского сельсовета в ходе исполнения настоящего Решения вправе вносить изменения в сводную бюджетную роспись бюджета сельсовета на 2025 год и плановый период 2026-2027 годов без внесения изменений в настоящее Решение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на сумму средств, выделяемых из резервного фонда администрации района;</w:t>
      </w:r>
    </w:p>
    <w:p>
      <w:pPr>
        <w:pStyle w:val="Normal"/>
        <w:ind w:firstLine="567"/>
        <w:rPr/>
      </w:pPr>
      <w:r>
        <w:rPr>
          <w:szCs w:val="28"/>
        </w:rPr>
        <w:t xml:space="preserve">- на сумму средств межбюджетных трансфертов, передаваемых из краевого и районного бюджета на осуществление отдельных целевых расходов на основании решений Каратузского районного Совета депутатов, краевых законов, и нормативных правовых актов Президента Российской Федерации и Правительства Российской Федерации, Правительства Красноярского края, а также соглашений, заключенных с главными распорядителями средств краевого и районного бюджета и уведомлений главных распорядителей средств районного бюджета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в случае перераспределения бюджетных ассигнований, необходимых для исполнения расходных обязательств Сагайского сельсовета, софинансирование которых осуществляется из федерального и краевого бюджетов, включая новые расходные обязательства;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>
          <w:szCs w:val="28"/>
        </w:rPr>
      </w:pPr>
      <w:r>
        <w:rPr>
          <w:szCs w:val="28"/>
        </w:rPr>
        <w:t>-  в пределах общего объема средств, предусмотренных настоящим Решением для финансирования мероприятий в рамках одной муниципальной программы Сагайского сельсовета, утверждаемой администрацией Сагай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szCs w:val="28"/>
        </w:rPr>
        <w:t>-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сельсовета, в пределах общего объема средств, предусмотренных главному распорядителю средств бюджета сельсовета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szCs w:val="28"/>
        </w:rPr>
        <w:t>-</w:t>
      </w:r>
      <w:r>
        <w:rPr>
          <w:color w:val="000000"/>
          <w:szCs w:val="28"/>
        </w:rPr>
        <w:t xml:space="preserve">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</w:t>
      </w:r>
      <w:r>
        <w:rPr>
          <w:szCs w:val="28"/>
        </w:rPr>
        <w:t>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 xml:space="preserve">Статья 6. Индексация размеров денежного вознаграждения лиц, замещающих муниципальные должности Сагайского сельсовета, должностных окладов муниципальных служащих Сагайского сельсовета и заработной платы работников сельских муниципальных учреждений. 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лиц, замещающих муниципальные долж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Сагай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ы должностных окладов по должностям муниципальной службы Сагайского сельсовета</w:t>
      </w:r>
      <w:r>
        <w:rPr>
          <w:rFonts w:cs="Times New Roman" w:ascii="Times New Roman" w:hAnsi="Times New Roman"/>
          <w:sz w:val="28"/>
          <w:szCs w:val="28"/>
        </w:rPr>
        <w:t>, проиндексированные в 2020, 2022, 2023 годах, увеличиваются (индексируются) в 2025 году и плановом периоде 2026–2027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Заработная плата работников сельских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увеличивается (индексируется) в 2025 году и плановом периоде 2026–2027 годов на коэффициент, равный 1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  <w:t>Статья 7. Особенности исполнения бюджета сельсовета в 2025 году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Установить, что не использованные по состоянию на 1 января 2025 года остатки межбюджетных трансфертов, предоставляемых бюджету сельсовета за счет средств федерального, краевого, районного бюджета, в форме иных межбюджетных трансфертов, имеющих целевое назначение, подлежат возврату в районный бюджет в течение первых 5 рабочих дней 2024 года.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Остатки средств бюджета сельсовета на 1 января 2025 года в полном объеме могут направляться на покрытие временных кассовых разрывов, возникающих в ходе исполнения бюджета сельсовета в 2025 году, за исключением неиспользованных остатков межбюджетных трансфертов, полученных из федерального, краевого, районного бюджетов в форме субсидий, субвенций и иных межбюджетных трансфертов, имеющих целевое назначение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5 года обязательствам, производится главными распорядителями средств бюджета за счет утвержденных им бюджетных ассигнований на 2025 год.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firstLine="567"/>
        <w:rPr>
          <w:b/>
          <w:b/>
          <w:szCs w:val="28"/>
          <w:shd w:fill="FFFFFF" w:val="clear"/>
        </w:rPr>
      </w:pPr>
      <w:r>
        <w:rPr>
          <w:b/>
          <w:szCs w:val="28"/>
        </w:rPr>
        <w:t>Статья 8</w:t>
      </w:r>
      <w:r>
        <w:rPr>
          <w:b/>
          <w:szCs w:val="28"/>
          <w:shd w:fill="FFFFFF" w:val="clear"/>
        </w:rPr>
        <w:t>. Объем межбюджетных трансфертов,</w:t>
      </w:r>
      <w:r>
        <w:rPr>
          <w:szCs w:val="28"/>
        </w:rPr>
        <w:t xml:space="preserve"> </w:t>
      </w:r>
      <w:r>
        <w:rPr>
          <w:b/>
          <w:szCs w:val="28"/>
          <w:shd w:fill="FFFFFF" w:val="clear"/>
        </w:rPr>
        <w:t xml:space="preserve">предоставляемых другим бюджетам бюджетной системы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>Направить бюджету Каратузского муниципальн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szCs w:val="28"/>
        </w:rPr>
        <w:t>Иные межбюджетные трансферты на создание условий для организации досуга и обеспечения жителей поселения услугами организаций культуры на 2025 год в сумме 3 001 660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szCs w:val="28"/>
        </w:rPr>
        <w:t>Иные межбюджетные трансферты на осуществление части полномочий по решению вопросов местного значения в соответствии с заключенными соглашениями (по ревизионной комиссии) на 2025 год и плановый период 2026-2027 г. год в сумме 16 100,00 рублей ежегод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szCs w:val="28"/>
        </w:rPr>
        <w:t>Иные межбюджетные трансферты по решению вопросов местного значения поселений для организации исполнения бюджетов поселений на 2025 год и плановый период 2026–2027 годов в сумме 152 002,00 рублей ежегодно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b/>
          <w:b/>
          <w:szCs w:val="28"/>
          <w:highlight w:val="yellow"/>
        </w:rPr>
      </w:pPr>
      <w:r>
        <w:rPr>
          <w:b/>
          <w:szCs w:val="28"/>
        </w:rPr>
        <w:t>Статья 9. Дорожный фонд Сагайского сельсовета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Утвердить объем бюджетных ассигнований дорожного фонда Сагайского сельсовета на 2025 год в сумме 709 700,00 рублей, на 2026 год </w:t>
        <w:br/>
        <w:t>в сумме 192 300,00 рублей, на 2027 год в сумме 264 400,00 рублей.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b/>
          <w:szCs w:val="28"/>
        </w:rPr>
        <w:t>Статья 10</w:t>
      </w:r>
      <w:r>
        <w:rPr>
          <w:b/>
          <w:color w:val="000000"/>
          <w:szCs w:val="28"/>
        </w:rPr>
        <w:t>. Резервный фонд администрации Сагайского сельсовета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Установить, что в расходной части бюджета сельсовета предусматривается резервный фонд администрации Сагайского сельсовета на 2025 год в сумме 10 000,00 рублей, на 2026 год в сумме 10 000,00 рублей, на 2027 год в сумме 10 000,00 рублей.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 xml:space="preserve">Статья </w:t>
      </w:r>
      <w:r>
        <w:rPr>
          <w:b/>
          <w:color w:val="000000"/>
          <w:szCs w:val="28"/>
        </w:rPr>
        <w:t>11. Муниципальные внутренние заимствования Сагайского сельсовета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Утвердить программу муниципальных внутренних заимствований Сагайского сельсовета на 2025-2027 годы согласно приложению 6 к настоящему Решению.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8"/>
        </w:rPr>
        <w:t xml:space="preserve">Статья </w:t>
      </w:r>
      <w:r>
        <w:rPr>
          <w:b/>
          <w:color w:val="000000"/>
          <w:szCs w:val="28"/>
        </w:rPr>
        <w:t xml:space="preserve">12. Муниципальный внутренний долг Сагайского сельсовета 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Установить верхний предел муниципального внутреннего долга Сагайского сельсовета: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1 января 2026 года в сумме 0,00 рублей, в том числе по муниципальным гарантиям 0,00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на 1 января 2027 года в сумме 0,00 рублей, в том числе по муниципальным гарантиям 0,00 рубл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на 1 января 2028 года в сумме 0,00 рублей, в том числе по муниципальным гарантиям 0,00 рублей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Установить, что в 2025 году и плановом периоде 2026-2027 годов муниципальные гарантии не предоставляются. Бюджетные ассигнования на исполнение муниципальных гарантий по возможным гарантийным случаям на 2025 год и плановый период 2026-2027 годов не предусмотрены.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b/>
          <w:szCs w:val="28"/>
        </w:rPr>
        <w:t>Статья 13</w:t>
      </w:r>
      <w:r>
        <w:rPr>
          <w:b/>
          <w:color w:val="000000"/>
          <w:szCs w:val="28"/>
        </w:rPr>
        <w:t>. Вступление в силу настоящего Решения, заключительные и переходные положения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Настоящее решение вступает в силу с 1 января 2025 года, но не ранее дня, следующего за днем его официального опубликования в периодическом печатном издании «Сагайский вестник»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Сагайского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ельского Совета депутатов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____________________А.Н. Кузьм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szCs w:val="28"/>
              </w:rPr>
              <w:t xml:space="preserve">Глава Сагайского сельсовета     </w:t>
            </w:r>
          </w:p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2"/>
              <w:rPr/>
            </w:pPr>
            <w:r>
              <w:rPr>
                <w:szCs w:val="28"/>
              </w:rPr>
              <w:t xml:space="preserve">___________________ Н.А. Буланцев    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567" w:top="1077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528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8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ile">
    <w:name w:val="file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43:00Z</dcterms:created>
  <dc:creator>ОАБП</dc:creator>
  <dc:description/>
  <cp:keywords/>
  <dc:language>en-US</dc:language>
  <cp:lastModifiedBy>Щербакова</cp:lastModifiedBy>
  <cp:lastPrinted>2020-11-13T08:16:00Z</cp:lastPrinted>
  <dcterms:modified xsi:type="dcterms:W3CDTF">2024-11-13T03:05:00Z</dcterms:modified>
  <cp:revision>161</cp:revision>
  <dc:subject/>
  <dc:title>8 декабря 2006 года N 1</dc:title>
</cp:coreProperties>
</file>