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64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РЕШЕНИЯ САГАЙСКОГО СЕЛЬСКОГО СОВЕТА ДЕПУТАТОВ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2"/>
          <w:szCs w:val="32"/>
        </w:rPr>
        <w:t xml:space="preserve">«О БЮДЖЕТЕ САГАЙСКОГО СЕЛЬСОВЕТА НА 2024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2"/>
          <w:szCs w:val="32"/>
        </w:rPr>
        <w:t>И ПЛАНОВЫЙ ПЕРИОД 2025-2026 ГОДОВ»</w:t>
      </w:r>
      <w:r>
        <w:br w:type="page"/>
      </w:r>
    </w:p>
    <w:p>
      <w:pPr>
        <w:pStyle w:val="110"/>
        <w:spacing w:before="0" w:after="120"/>
        <w:jc w:val="center"/>
        <w:rPr/>
      </w:pPr>
      <w:r>
        <w:rPr>
          <w:sz w:val="24"/>
          <w:szCs w:val="24"/>
        </w:rPr>
        <w:t>ВВОДНАЯ ЧА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«О бюджете Сагайского сельсовета на 2024 год и плановый период 2025-2026 годов» (далее – проект решения) сформирован с учет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й Бюджетн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х направлений бюджетной и налоговой политики Сагайского сельсовета на 2024 год и плановый период 2025-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ных параметров прогноза социально-экономического развития Сагайского сельсовета на 2024 год и плановый период 2024-2025 год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и краевого бюджетного и налогового законод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сформирован на основе утвержденной администрацией Сагайского сельсовета муниципальной программы.</w:t>
      </w:r>
    </w:p>
    <w:p>
      <w:pPr>
        <w:pStyle w:val="Normal"/>
        <w:spacing w:before="120" w:after="0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вовые основы формирования проекта решения «О бюджете Сагайского сельсовета на 2024 год и плановый период 2025-2026 годов»</w:t>
      </w:r>
    </w:p>
    <w:p>
      <w:pPr>
        <w:pStyle w:val="Normal"/>
        <w:spacing w:before="120" w:after="0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Общие требования к структуре и содержанию решения о бюджете установлены ст. 184.1 Бюджетного кодекса Российской Федерации, решением Сагайского сельского Совета депутатов от 22.06.2018 №Р-63 «Об утверждении Положения о бюджетном процессе в муниципальном образовании Сагайский сельсовет».</w:t>
      </w:r>
    </w:p>
    <w:p>
      <w:pPr>
        <w:pStyle w:val="Style19"/>
        <w:spacing w:before="120" w:after="0"/>
        <w:ind w:firstLine="720"/>
        <w:rPr/>
      </w:pPr>
      <w:r>
        <w:rPr>
          <w:szCs w:val="24"/>
        </w:rPr>
        <w:t>В соответствии с требованиями ст. 184.1 Бюджетного кодекса Российской Федерации:</w:t>
      </w:r>
    </w:p>
    <w:p>
      <w:pPr>
        <w:pStyle w:val="Style19"/>
        <w:spacing w:before="120" w:after="0"/>
        <w:ind w:firstLine="720"/>
        <w:rPr/>
      </w:pPr>
      <w:r>
        <w:rPr>
          <w:szCs w:val="24"/>
        </w:rPr>
        <w:t>1) проектом решение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 В соответствии с указанными требованиями в параметрах бюджета Сагайского сельсовета предусмотрен объем условно утверждаемых расходов:</w:t>
      </w:r>
    </w:p>
    <w:p>
      <w:pPr>
        <w:pStyle w:val="Style19"/>
        <w:spacing w:before="120" w:after="0"/>
        <w:ind w:firstLine="720"/>
        <w:rPr/>
      </w:pPr>
      <w:r>
        <w:rPr>
          <w:szCs w:val="24"/>
        </w:rPr>
        <w:t>- 2025 год – 174 438,25 рублей – 2,5% от общего объема расходов бюджета;</w:t>
      </w:r>
    </w:p>
    <w:p>
      <w:pPr>
        <w:pStyle w:val="Style19"/>
        <w:spacing w:before="120" w:after="0"/>
        <w:ind w:firstLine="720"/>
        <w:rPr/>
      </w:pPr>
      <w:r>
        <w:rPr>
          <w:szCs w:val="24"/>
        </w:rPr>
        <w:t>- 2026 год – 349 801,50 рублей – 5 % от общего объема расходов бюджета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 xml:space="preserve">2) в ведомственной структуре расходов бюджета Сагайского сельсовета на 2024 год и плановый период 2025–2026 годов выделяются публичные нормативные обязательства, общий объем которых установлен проектом решения сумме 108 000,00 рублей (в 2024 году –36 000,00 рублей, в 2025 году – 36 000,00 рублей, в 2026 году – 36 000,00 рублей). Перечень публичных нормативных обязательств приведен в приложении 8 к Пояснительной записке. 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 xml:space="preserve">3) в соответствии со ст. 179.4 Бюджетного Кодекса Российской Федерации проектом решения утвержден объем бюджетных ассигнований дорожного фонда Сагайского сельсовета в общей сумме 655 600,00 рублей, в том числе в 2024 году – 316 900,00 рублей (в том числе средства района на содержание автодорог местного значения в сумме 141 400,00 рублей), в 2025 году – 168 500,00 рублей, в 2026 году – 170 200,00 рублей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 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Сагайского сельсовета в сумме всего 30 000,00 рублей, в том числе на 2024 год в сумме 10 000,00 рублей, на 2025 год в сумме 10 000,00 рублей, на 2026 год в сумме 10 000,00 рублей.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В соответствии со статьей 107 Бюджетного кодекса Российской Федерации и статьей 12 проекта решения устанавливается предельный объем муниципального долга Сагайского сельсовета на очередной финансовый год и каждый год планового периода, а также верхний предел муниципального внутреннего долга, по состоянию на 1 января 2025 года, а также 1 января 2026 и на 1 января 2027 годов.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ект решения предусматривает детализированную структуру расходов местного бюджета на три года, в том числе распределение бюджетных ассигнований по главным распорядителям средств местного бюджета.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ирование доходов и расходов бюджета Сагайского сельсовета произведено в 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i/>
          <w:sz w:val="24"/>
          <w:szCs w:val="24"/>
        </w:rPr>
        <w:t>Особенности формирования доходов и расходов бюджета Сагайского сельсовет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Прогнозный объем бюджета действующих обязательств рассчитан исходя из объемов средств, предусмотренных решениями сельсовета и иными нормативными актами. За основу принят объем расходов, предусмотренный на 2023 год решением Сагайскогог сельского Совета депутатов от 20.12.2022 № 16-81 «О бюджете Сагайского сельсовета на 2023 год и плановый период 2024-2025 годов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Проект бюджета Сагайского сельсовета на 2024 год и плановый период 2025-2026 годов и направлен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обеспечение устойчивости и сбалансированности бюджетной системы Сагайского сельсовет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соответствие финансовых возможностей поселения ключевым направлениям развит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повышение прозрачности и открытости бюджетного процес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 бюджете действующих обязательств учтено следующее:</w:t>
      </w:r>
    </w:p>
    <w:p>
      <w:pPr>
        <w:pStyle w:val="Style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дексация расходов:</w:t>
      </w:r>
    </w:p>
    <w:p>
      <w:pPr>
        <w:pStyle w:val="Style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я расходов на коммунальные услуги на 5,0 % в 2024 году; </w:t>
      </w:r>
    </w:p>
    <w:p>
      <w:pPr>
        <w:pStyle w:val="Style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ения расходов на исполнение публичных нормативных обязательств на 5 % в 2024 году.</w:t>
      </w:r>
    </w:p>
    <w:p>
      <w:pPr>
        <w:pStyle w:val="Style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реализация вновь утверждаемых муниципальных програм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Обеспечение населения необходимыми социальными услугами и формирование комфортных условий жизни населения МО «Сагайский сельсовет». В рамках данной программы учтены средства на проведение ремонтных работ водопропуска Сагайского пруда в 2024 году в сумме 867 28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и на период 2025-2026 годов будет продолжена работа </w:t>
        <w:br/>
        <w:t>по повышению эффективности расходов бюджета Сагайского сельсов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раметры бюджета Сагайского сельсовета</w:t>
      </w:r>
    </w:p>
    <w:p>
      <w:pPr>
        <w:pStyle w:val="Style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сформированы следующие параметры сельского бюджета: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сельского бюджета на три года определяется в сумме 22 819 736,00 рублей;</w:t>
      </w:r>
    </w:p>
    <w:p>
      <w:pPr>
        <w:pStyle w:val="Style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на три года составляет 22 819 736,00 рублей. </w:t>
      </w:r>
    </w:p>
    <w:p>
      <w:pPr>
        <w:pStyle w:val="Style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бюджета по годам выглядят следующим образом:</w:t>
      </w:r>
    </w:p>
    <w:p>
      <w:pPr>
        <w:pStyle w:val="Style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before="12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52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1 636,00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9 228,00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 872,0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1 636,00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9 228,00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 872,00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. ДОХОДЫ БЮДЖЕТА САГАЙСКОГО СЕЛЬСОВЕТА на 2024 год </w:t>
        <w:br/>
        <w:t>и плановый период 2025-2026 год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доходов местного бюджета произведено в соответствии с приказами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 и от 01 июня 2023 года № 80н «Об утверждении кодов (перечней кодов) бюджетной классификации Российской Федерации на 2024 год (на 2024 год и на плановый период 2025 и 2026 год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ормативах распределения поступлений между бюджетами приведены в приложении 1 к Пояснительной запис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араметры доходной части бюджета Сагайского сельсовета на 2024 год и плановый период 2025-2026 годов определены с учетом реализуемой в сельсовете налоговой полит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бюджета сельсовета сформирован на основе ожидаемых итогов социально-экономического развития сельсовета за 2023 год, прогноза социально-экономического развития сельсовета на 2025-2026 годы (далее – Прогноз СЭР), с учетом параметров, предусмотренных решением Сагайского сельского Совета депутатов от 20.12.2022 № 16-81 «О бюджете Сагайского сельсовета на 2023 год и плановый период 2024-2025 годов» и оценки исполнения доходов в текущем году (далее – оценка 2023 года)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884"/>
        <w:gridCol w:w="1571"/>
        <w:gridCol w:w="1698"/>
        <w:gridCol w:w="1698"/>
      </w:tblGrid>
      <w:tr>
        <w:trPr/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 2023 год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5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2 165,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701 63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19 22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98 872,0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 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0 700,0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0 165,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59 43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7 028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8 172,00</w:t>
            </w:r>
          </w:p>
        </w:tc>
      </w:tr>
    </w:tbl>
    <w:p>
      <w:pPr>
        <w:pStyle w:val="TextBodyIndent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обенности расчетов поступлений платежей в сельский бюджет по доходным источникам на 2024 год и плановый период 2025 -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 на доходы физических лиц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чет суммы налога на доходы физических лиц произведен в соответствии с действующим налоговым и бюджетным законодательством с учетом принятых на краевом и федеральном уровне решений в части повышения заработной платы работникам бюджетной сфер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мма налога на доходы физических лиц определена исходя из оценки ожидаемого исполнения 2023 года с учето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казателей Прогноза СЭР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анных налоговой статистики по форме № 5-НДФЛ «О налоговой базе и структуре начислений по налогу на доходы физических лиц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нформации УФНС по краю, предоставленной в соответствии с приказом № 65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счет суммы налога на доходы физических лиц на 2024-2026 годы приведен в приложении 2 к Пояснительной записке.               </w:t>
      </w:r>
    </w:p>
    <w:p>
      <w:pPr>
        <w:pStyle w:val="Heading3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чет суммы акцизов произведен в соответствии с действующим налоговым и бюджетным законодательством (приложения 3,4,5 к Пояснительной записке)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(далее – доходы от уплаты акцизов на нефтепродукты) на 2024 год прогнозируются в сумме 175 500,00 рублей, в 2025 году в сумме 168 500,00 рублей, в 2026 году в сумме 170 20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При прогнозировании размера поступлений налога на имущество физических лиц использовались данные отчета УФНС № 5-МН «Отчет о налоговой базе и структуре начислений по местным налогам», расчет приведен в приложении 6 к Пояснительной запис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ое поступление налога на имущество физических лиц на 2024-2026 годы прогнозируется в сумме 259 000,00 рублей (с учетом собираемости) ежегод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Земельный налог с физических лиц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земельного налога с физических лиц прогнозируется в 2024 -2026 годах по 354 000,00 рублей ежегодно. Расчет суммы налога произведен в соответствии с действующим налоговым и бюджетным законодательством с учетом данных ФНС за 2022 год по сумме налога, подлежащая уплате в бюджет (приложение 7 к Пояснительной записке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пошлина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гнозе поступления государственной пошлины учитываются данные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изменений законодательства).</w:t>
      </w:r>
    </w:p>
    <w:p>
      <w:pPr>
        <w:pStyle w:val="Style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государственная пошлина в сельский бюджет на 2024 год рассчитан исходя из оценки исполнения в 2023 году и прогнозируется в сумме 2024 год – 2 000,00 руб., в 2025 году – 2 000,00 руб., в 2026 году – 2 000,00 руб.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поступающие в порядке возмещения расходов, понесенных в связи с эксплуатацией имущества поселений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, поступающих в порядке возмещения расходов, понесенных в связи с эксплуатацией имущества поселений в 2024 году, ожидается в размере 283 000,00 рублей, в 2024 году – 294 900,00 рублей, в 2025 году – 306 700,00 рублей, на уровне фактических поступлений за 2022 год и прогноза на 2023 год.</w:t>
      </w:r>
    </w:p>
    <w:p>
      <w:pPr>
        <w:pStyle w:val="Style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Безвозмездные поступления на 2024 год прогнозируются в сумме 7 559 436,00 рублей, из них: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дотации в сумме 2 146 780,00 рублей;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>
          <w:sz w:val="24"/>
        </w:rPr>
      </w:pPr>
      <w:r>
        <w:rPr>
          <w:sz w:val="24"/>
        </w:rPr>
        <w:t>- иные межбюджетные трансферты в сумме 5 276 280,00 рублей;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субвенции в сумме 136 376,00 рублей.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На 2025 год сумма безвозмездных поступлений прогнозируется в размере 5 967 028,00 рублей, из них: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дотации в сумме 1 717 420,00 рублей;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иные межбюджетные трансферты в сумме 4 107 910,00 рублей;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субвенции в сумме 141 698,00 рублей.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В 2026 году безвозмездные поступления прогнозируется в сумме 5 828 172,00 рублей, из них: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дотации в сумме 1 717 420,00 рублей;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иные межбюджетные трансферты в сумме 4 107 910,00 рублей;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/>
      </w:pPr>
      <w:r>
        <w:rPr>
          <w:sz w:val="24"/>
        </w:rPr>
        <w:t>- субвенции в сумме 2 842,00 рублей.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>
          <w:sz w:val="24"/>
        </w:rPr>
      </w:pPr>
      <w:r>
        <w:rPr>
          <w:sz w:val="24"/>
        </w:rPr>
        <w:t>Безвозмездные поступления определены на основании проекта решения о районном бюджете.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РАСХОДЫ БЮДЖЕТА САГАЙСКОГО СЕЛЬСОВЕТА на 2024 год </w:t>
        <w:br/>
        <w:t>и плановый период 2025-2026 годов</w:t>
      </w:r>
    </w:p>
    <w:p>
      <w:pPr>
        <w:pStyle w:val="Style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firstLine="709"/>
        <w:jc w:val="both"/>
        <w:outlineLvl w:val="1"/>
        <w:rPr/>
      </w:pPr>
      <w:r>
        <w:rPr>
          <w:b/>
          <w:i/>
          <w:color w:val="000000"/>
          <w:sz w:val="24"/>
          <w:szCs w:val="24"/>
          <w:lang w:eastAsia="en-US"/>
        </w:rPr>
        <w:t xml:space="preserve">2.1. Формирование расходов на оплату труда работников </w:t>
        <w:br/>
        <w:t>бюджетной сферы Сагайского сельсовета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/>
          <w:bCs/>
          <w:kern w:val="2"/>
          <w:sz w:val="24"/>
          <w:szCs w:val="24"/>
        </w:rPr>
        <w:t>Проектом решения «О бюджете Сагайского сельсовета на 2024 год и плановый период 2025-2026 годов» р</w:t>
      </w:r>
      <w:r>
        <w:rPr>
          <w:bCs/>
          <w:kern w:val="2"/>
          <w:sz w:val="24"/>
          <w:szCs w:val="24"/>
        </w:rPr>
        <w:t xml:space="preserve">азмеры денежного вознаграждения лиц, замещающих муниципальные должности </w:t>
      </w:r>
      <w:r>
        <w:rPr>
          <w:bCs/>
          <w:color w:val="000000"/>
          <w:kern w:val="2"/>
          <w:sz w:val="24"/>
          <w:szCs w:val="24"/>
        </w:rPr>
        <w:t>Сагайского</w:t>
      </w:r>
      <w:r>
        <w:rPr>
          <w:bCs/>
          <w:kern w:val="2"/>
          <w:sz w:val="24"/>
          <w:szCs w:val="24"/>
        </w:rPr>
        <w:t xml:space="preserve"> сельсовета, </w:t>
      </w:r>
      <w:r>
        <w:rPr>
          <w:bCs/>
          <w:color w:val="000000"/>
          <w:kern w:val="2"/>
          <w:sz w:val="24"/>
          <w:szCs w:val="24"/>
        </w:rPr>
        <w:t>размеры должностных окладов по должностям муниципальной службы Сагайского</w:t>
      </w:r>
      <w:r>
        <w:rPr>
          <w:bCs/>
          <w:kern w:val="2"/>
          <w:sz w:val="24"/>
          <w:szCs w:val="24"/>
        </w:rPr>
        <w:t xml:space="preserve"> сельсовета, проиндексированные в 2020, 2022, 2023 годах, увеличиваются (индексируются) в 2024 году и плановом периоде 2025–2026 годов на коэффициент, равный 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работников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заработную плату работников органов муниципальной власти и не отнесенным к муниципальным должностям и должностям муниципальной службы, работников муниципальных бюджетных учреждений сформированы на основании штатного расписа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0"/>
        <w:jc w:val="center"/>
        <w:outlineLvl w:val="1"/>
        <w:rPr>
          <w:b/>
          <w:b/>
          <w:i/>
          <w:i/>
          <w:color w:val="2E74B5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  <w:t>2.2. Муниципальные программы администрации Сагайского сельсовета</w:t>
      </w:r>
    </w:p>
    <w:p>
      <w:pPr>
        <w:pStyle w:val="Normal"/>
        <w:ind w:firstLine="709"/>
        <w:jc w:val="both"/>
        <w:rPr>
          <w:b/>
          <w:b/>
          <w:i/>
          <w:i/>
          <w:color w:val="2E74B5"/>
          <w:sz w:val="24"/>
          <w:szCs w:val="24"/>
          <w:lang w:eastAsia="en-US"/>
        </w:rPr>
      </w:pPr>
      <w:r>
        <w:rPr>
          <w:b/>
          <w:i/>
          <w:color w:val="2E74B5"/>
          <w:sz w:val="24"/>
          <w:szCs w:val="24"/>
          <w:lang w:eastAsia="en-US"/>
        </w:rPr>
      </w:r>
    </w:p>
    <w:p>
      <w:pPr>
        <w:pStyle w:val="TextBodyIndent"/>
        <w:spacing w:lineRule="auto" w:line="264"/>
        <w:ind w:firstLine="567"/>
        <w:rPr/>
      </w:pPr>
      <w:r>
        <w:rPr>
          <w:sz w:val="24"/>
          <w:szCs w:val="24"/>
        </w:rPr>
        <w:t>В 2024 году и плановом периоде 2025-2026 годах планируется реализовывать одну муниципальную программу: «Обеспечение населения необходимыми социальными услугами и формирование комфортных условий жизни населения МО «Сагайский сельсовет». На реализацию данной муниципальной программу предусмотрено 8 474 521,80 рублей за счет средств бюджета поселения.</w:t>
      </w:r>
    </w:p>
    <w:p>
      <w:pPr>
        <w:pStyle w:val="TextBodyIndent"/>
        <w:spacing w:lineRule="auto" w:line="264"/>
        <w:ind w:firstLine="567"/>
        <w:rPr>
          <w:sz w:val="24"/>
          <w:szCs w:val="24"/>
        </w:rPr>
      </w:pPr>
      <w:r>
        <w:rPr>
          <w:sz w:val="24"/>
          <w:szCs w:val="24"/>
        </w:rPr>
        <w:t>Объем финансирования реализации Программы по годам реализ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 – 3 255 667,6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 – 2 588 577,10 руб.</w:t>
      </w:r>
    </w:p>
    <w:p>
      <w:pPr>
        <w:pStyle w:val="TextBodyIndent"/>
        <w:spacing w:lineRule="auto" w:line="264"/>
        <w:ind w:firstLine="567"/>
        <w:rPr>
          <w:sz w:val="24"/>
          <w:szCs w:val="24"/>
        </w:rPr>
      </w:pPr>
      <w:r>
        <w:rPr>
          <w:sz w:val="24"/>
          <w:szCs w:val="24"/>
        </w:rPr>
        <w:t>2026 год – 2 630 277,10 руб.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spacing w:lineRule="auto" w:line="240" w:before="0" w:after="0"/>
        <w:ind w:left="4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ется создание комфортных условий жизни в поселении и эффективной реализации администрацией Сагайского сельсовета закрепленных полномочий.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spacing w:lineRule="auto" w:line="240" w:before="0" w:after="0"/>
        <w:ind w:left="4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направлена на достижение следующих задач: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ind w:left="4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ддержание состояния автомобильно-дорожной сети поселения в соответствии с требованиями законодательства. 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ind w:left="4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упреждение, спасение, помощь населению в чрезвычайных ситуациях, предупреждение террористических и экстремистских проявлений, содержание ГТС.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ind w:left="4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щита жизни и здоровья населения сельсовета от пожаров и их последствий.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ind w:left="4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изация мероприятий по поднятию и транспортировке тел умерших, содержание мест захоронений в соответствии с требованиями санитарно – эпидемиологических и экологических норм.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ind w:left="4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уровня благоустройства территории сельского поселения для обеспечения благоприятных условий проживания населения, организация текущего содержания и ремонта сетей уличного освещения.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spacing w:lineRule="auto" w:line="240" w:before="0" w:after="0"/>
        <w:ind w:left="45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ние многоуровневой системы профилактики правонарушений на территории сельсовета.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spacing w:lineRule="auto" w:line="240" w:before="0" w:after="0"/>
        <w:ind w:left="4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spacing w:lineRule="auto" w:line="240" w:before="0" w:after="0"/>
        <w:ind w:left="45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Содержание автомобильных дорог в границах поселения»</w:t>
      </w:r>
    </w:p>
    <w:p>
      <w:pPr>
        <w:pStyle w:val="Style38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spacing w:lineRule="auto" w:line="240" w:before="0" w:after="0"/>
        <w:ind w:left="45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данной подпрограммы формируются за счет средств дорожного фонда бюджета Сагайского сельсовета, утверждаемого решением о бюджете и направляются на выполнение работ по содержанию внутрипоселковых автомобильных дорог в соответствии с нормативными требованиями и сохранение их протяженности, обеспечение безопасности дорожного движения. Мероприятия подпрограммы и объем финансирования по годам реализации следующие: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рубл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417"/>
        <w:gridCol w:w="1418"/>
      </w:tblGrid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</w:t>
            </w:r>
          </w:p>
        </w:tc>
      </w:tr>
      <w:tr>
        <w:trPr>
          <w:trHeight w:val="68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, ремонт и оформление внутрипоселковых дорог в границах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 200,00</w:t>
            </w:r>
          </w:p>
        </w:tc>
      </w:tr>
      <w:tr>
        <w:trPr>
          <w:trHeight w:val="85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за счет прочих межбюджетных трансфертов на содержание авто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 200,00</w:t>
            </w:r>
          </w:p>
        </w:tc>
      </w:tr>
    </w:tbl>
    <w:p>
      <w:pPr>
        <w:pStyle w:val="TextBodyIndent"/>
        <w:spacing w:lineRule="auto" w:line="26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/>
      </w:pPr>
      <w:r>
        <w:rPr>
          <w:b/>
          <w:sz w:val="24"/>
          <w:szCs w:val="24"/>
        </w:rPr>
        <w:t>Подпрограмма «Предупреждение и ликвидация последствий чрезвычайных ситуаций в границах поселения, профилактика терроризма»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предупреждение, спасение, помощь населению в чрезвычайных ситуациях, предупреждение террористических и экстремистских проявлений на территории поселения. Для достижения поставленной цели необходимо решение следующих задач: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ализация мер по снижению рисков и смягчению последствий чрезвычайных ситуаций, и защите населения от чрезвычайных ситуаций;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технически-исправного состояния гидротехнических сооружений.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и объем финансирования по годам реализации следующие: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/>
      </w:pPr>
      <w:r>
        <w:rPr/>
        <w:t>рубл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417"/>
        <w:gridCol w:w="1418"/>
      </w:tblGrid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обретение полюса обязательного страхования гражданской ответственности владельцев опасн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 000,00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водопропуска Сагайского п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7 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глядной агитацией учреждений социаль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00,00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8 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 500,00</w:t>
            </w:r>
          </w:p>
        </w:tc>
      </w:tr>
    </w:tbl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«Обеспечение первичных мер пожарной безопасности»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защита жизни и здоровья населения сельсовета от пожаров и их последствий. Расходы в рамках данной подпрограммы направлены на </w:t>
      </w:r>
      <w:r>
        <w:rPr>
          <w:sz w:val="24"/>
          <w:szCs w:val="24"/>
          <w:lang w:eastAsia="en-US"/>
        </w:rPr>
        <w:t xml:space="preserve">обеспечение необходимых условий для реализации полномочия по обеспечению первичных мер пожарной безопасности. 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и объем финансирования по годам реализации следующие: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TextBodyIndent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>рубл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417"/>
        <w:gridCol w:w="1418"/>
      </w:tblGrid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СМ для устройства минерализованных защитных противопожарных полос, очистки от снега подъездов к источникам противопожар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000,00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рвичных средств пожаротушения, наглядной агитации, баннеров, табли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</w:t>
            </w:r>
          </w:p>
        </w:tc>
      </w:tr>
    </w:tbl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. 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Организация ритуальных услуг и содержание мест захоронения»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Целью подпрограммы является </w:t>
      </w:r>
      <w:r>
        <w:rPr>
          <w:color w:val="000000"/>
          <w:sz w:val="24"/>
          <w:szCs w:val="24"/>
        </w:rPr>
        <w:t xml:space="preserve">организация мероприятий по поднятию и транспортировке тел умерших, </w:t>
      </w:r>
      <w:r>
        <w:rPr>
          <w:sz w:val="24"/>
          <w:szCs w:val="24"/>
        </w:rPr>
        <w:t xml:space="preserve">содержание мест захоронений в соответствии с требованиями санитарно – эпидемиологических и экологических норм. Расходы в рамках данной подпрограммы направлены на </w:t>
      </w:r>
      <w:r>
        <w:rPr>
          <w:sz w:val="24"/>
          <w:szCs w:val="24"/>
          <w:lang w:eastAsia="en-US"/>
        </w:rPr>
        <w:t>создание благоприятных условий для оказания ритуальных услуг и б</w:t>
      </w:r>
      <w:r>
        <w:rPr>
          <w:sz w:val="24"/>
          <w:szCs w:val="24"/>
        </w:rPr>
        <w:t>лагоустройство территории кладбища.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и объем финансирования по годам реализации следующие: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spacing w:lineRule="auto" w:line="264"/>
        <w:ind w:firstLine="720"/>
        <w:jc w:val="right"/>
        <w:rPr/>
      </w:pPr>
      <w:r>
        <w:rPr/>
        <w:t>рубл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417"/>
        <w:gridCol w:w="1418"/>
      </w:tblGrid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асходы на транспортировку тел умерших по договору со специализированной организацией осуществляющей транспортировку тел умер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, содержание и благоустройство территории кладб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,00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0 000,00</w:t>
            </w:r>
          </w:p>
        </w:tc>
      </w:tr>
    </w:tbl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Организация благоустройства территории поселения» 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ие уровня благоустройства территории сельского поселения для обеспечения благоприятных условий проживания. Расходы в рамках данной подпрограммы направлены на повышение уровня благоустройства территории сельского поселения для обеспечения благоприятных условий проживания населения, организация текущего содержания и ремонта сетей уличного освещения.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и объем финансирования по годам реализации следующие:</w:t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7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spacing w:lineRule="auto" w:line="264"/>
        <w:ind w:firstLine="720"/>
        <w:jc w:val="right"/>
        <w:rPr/>
      </w:pPr>
      <w:r>
        <w:rPr/>
        <w:t>рубл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560"/>
        <w:gridCol w:w="1559"/>
      </w:tblGrid>
      <w:tr>
        <w:trPr>
          <w:trHeight w:val="3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 327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57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577,10</w:t>
            </w:r>
          </w:p>
        </w:tc>
      </w:tr>
      <w:tr>
        <w:trPr>
          <w:trHeight w:val="23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ществ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селения водоснаб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4 98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353 57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393 577,10</w:t>
            </w:r>
          </w:p>
        </w:tc>
      </w:tr>
    </w:tbl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«Профилактика правонарушений в границах поселения»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Целью данной подпрограммы является </w:t>
      </w:r>
      <w:r>
        <w:rPr>
          <w:sz w:val="24"/>
          <w:szCs w:val="24"/>
          <w:lang w:eastAsia="en-US"/>
        </w:rPr>
        <w:t>создание многоуровневой системы профилактики правонарушений на территории Сагайского сельсовета. Для достижения поставленной цели будут реализованы следующие задачи: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билизация и создание предпосылок для снижения уровня преступности на территории сельского поселения;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ализацию лиц, освободившихся из мест лишения свободы;</w:t>
      </w:r>
    </w:p>
    <w:p>
      <w:pPr>
        <w:pStyle w:val="Style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совершенствование нормативной правовой базы сельского поселения по профилактике правонарушений;</w:t>
      </w:r>
    </w:p>
    <w:p>
      <w:pPr>
        <w:pStyle w:val="Style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не предусматривает финансирования.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3. Непрограммные расходы</w:t>
      </w:r>
    </w:p>
    <w:p>
      <w:pPr>
        <w:pStyle w:val="Style4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нципов бюджетного процесса муниципального образования является принцип эффективности и экономное расходование бюджетных средств. Расходы местного бюджета осуществляются с учетом нормативов формирования соответствующих расходов бюджета и необходимости их оптимиз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 (раздел 01)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администрация Сагайского сельсовета, предусматриваются средства н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енежное содержание главы администрации в общей сумме 3 255 991,59 рублей, в том числе по 1 085 330,53 рублей ежегодно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деятельности администрация Сагайского сельсовета в общей сумме 3 723 574,03 рублей, по 1 157 858,01 рублей ежегодно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зервный фонд администрации сельсовета в общем объеме 30 000,00 рублей, в том числе по 10 000,00 рублей ежегодно. Указанный объем средст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государственных полномочий по созданию и обеспечению деятельности административных комиссий в общем объеме 8 526,00 рублей, в том числе по 2 842,00 рублей ежегодно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  <w:lang w:eastAsia="en-US"/>
        </w:rPr>
        <w:t xml:space="preserve">Национальная оборона (раздел 02)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, поступающих из федерального бюджета, предусматриваются денежное обеспечение специалиста, осуществляющего воинский учет на территориях где отсутствуют военные комиссариаты и материальное обеспечение его деятельности в общем объеме 272 390,00 рублей, в том числе в 2024 году в сумме 133 534,00 рублей, в 2025 – 138 856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en-US"/>
        </w:rPr>
        <w:t xml:space="preserve">Охрана окружающей среды (раздел 06)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усмотрены расходы на мероприятия по охране окружающей среды, в общем объеме 15 723,00 рублей, в том числе по 5 241,00 рублей ежегодн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en-US"/>
        </w:rPr>
        <w:t xml:space="preserve">Культура, кинематография (раздел 08)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усмотрены расходы н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едоставление межбюджетных трансфертов на создание условий для организации досуга и обеспечения жителей поселения услугами организаций культуры в общем объеме 2 860 810,00 рублей в 2024 году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ие деятельности подведомственных учреждений в общем объеме 3 391 606,97 рублей, в том числе в 2025 году 1 805 085,11 рублей, в 2026 году 1 586 521,86 рублей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 xml:space="preserve">Социальная политика (раздел 10)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усмотрены расходы на доплаты к пенсиям, дополнительное пенсионное обеспечение в общем объеме 108 000,00 рублей, в том числе по 36 000,00 рублей ежегодн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Межбюджетные трансферты общего характера бюджетам бюджетной системы Российской Федерации (раздел 14)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усмотрены расходы на: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ые межбюджетные трансферты из бюджета поселения на осуществление части полномочий по решению вопросов местного значения в соответствии с заключенными соглашениями (по ревизионной комиссии) в сумме 16 100,00 рублей в 2024 году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ые межбюджетные трансферты по решению вопросов местного значения поселений для организации исполнения бюджетов поселений в сумме 138 252,86 рублей в 2024 году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 ИСТОЧНИКИ ФИНАНСИРОВАНИЯ ДЕФИЦИТА БЮДЖЕТА САГАЙСКОГО СЕЛЬСОВЕТА</w:t>
      </w:r>
      <w:r>
        <w:rPr/>
        <w:t xml:space="preserve"> </w:t>
      </w:r>
      <w:r>
        <w:rPr>
          <w:sz w:val="24"/>
          <w:szCs w:val="24"/>
        </w:rPr>
        <w:t>на 2024 год и плановый период 2025-2026 годов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бюджета Сагайского сельсовета на 2024 год в соответствии с проектом решения планируется в сумме 0,00 рублей на 2025 год – 0,00 рублей, на 2026 год – 0,00 рублей. </w:t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ТАТКИ БЮДЖЕТНЫХ СРЕДСТВ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Остатки средств бюджета </w:t>
        <w:tab/>
        <w:t>Сагайского сельсовета отражаются в соответствии с бюджетной классификацией источников финансирования дефицита бюджетов в приложении 1 к проекту решения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 ПРОГРАММА МУНИЦИПАЛЬНЫХ ВНУТРЕННИХ ЗАИМСТВОВАНИЙ </w:t>
      </w:r>
    </w:p>
    <w:p>
      <w:pPr>
        <w:pStyle w:val="Normal"/>
        <w:spacing w:before="0" w:after="120"/>
        <w:ind w:firstLine="720"/>
        <w:jc w:val="both"/>
        <w:rPr>
          <w:vanish/>
        </w:rPr>
      </w:pPr>
      <w:r>
        <w:rPr>
          <w:sz w:val="24"/>
          <w:szCs w:val="24"/>
        </w:rPr>
        <w:t>В программе муниципальных внутренних заимствований Сагайского сельсовета на 2024–2026 годы, являющейся приложением 6 к проекту решения заимствования не предусматриваются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20" w:top="89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3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4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24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7"/>
      <w:szCs w:val="27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3:00Z</dcterms:created>
  <dc:creator>Оксана Скок</dc:creator>
  <dc:description/>
  <cp:keywords/>
  <dc:language>en-US</dc:language>
  <cp:lastModifiedBy>Щербакова</cp:lastModifiedBy>
  <cp:lastPrinted>2020-11-13T15:10:00Z</cp:lastPrinted>
  <dcterms:modified xsi:type="dcterms:W3CDTF">2023-11-12T07:57:00Z</dcterms:modified>
  <cp:revision>1601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